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ascii="宋体;SimSun" w:hAnsi="宋体;SimSun" w:cs="宋体;SimSun"/>
          <w:kern w:val="0"/>
          <w:sz w:val="22"/>
          <w:szCs w:val="22"/>
          <w:lang w:val="zh-CN"/>
        </w:rPr>
        <w:t>调入考生文件夹中的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ED1.RTF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文件，参考样张按下列要求进行操作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1.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设置正文第一段首字下沉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3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行，首字字体为楷体，颜色为蓝色；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2.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参考样张，在正文适当位置插入竖排文本框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加强房地产监控和管理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，设置其字体格式为：华文行楷、红色、三号字、居中对齐，文本框填充色为浅绿色，线条颜色为红色，环绕方式为四周型；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3.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将正文中所有的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泡沫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设置为红色、加粗、加着重号；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4.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为文章加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3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磅绿色、阴影式样的页面边框；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5.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参考样张，在适当位置以四周型环绕方式插入图片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pic1.jpg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，图片的高度、宽度缩放均为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30%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；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6.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参考样张，在适当位置插入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云形标注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自选图形，设置其环绕方式为紧密型，填充黄色，并在其中添加文字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预防措施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；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7.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设置奇数页页眉为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房地产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，偶数页页眉为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控制投机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，均居中对齐，所有页页脚为页码，右侧对齐；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8.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根据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商品房销售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.rtf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中的数据，制作如样张所示的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Excel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图表，具体要求如下：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(1)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将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商品房销售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.rtf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文件中的内容转换为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Excel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工作表，要求数据自第一行第一列开始存放，工作表命名为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商品房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；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(2)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在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D1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单元格中输入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平均价格（元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/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平）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，在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D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列使用公式计算各年度商品住宅平均价格，结果保留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2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位小数（平均价格（元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/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平）＝金额（亿元）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×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10000/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面积（万平））；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(3)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在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E1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单元格中输入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年增长率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(%)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，在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E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列使用公式计算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2001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年及以后各年度平均价格年增长率，结果按百分比样式显示，保留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3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位小数（年增长率＝（当年平均价格－上年平均价格）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/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上年平均价格）；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(4)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参考样张，根据表中的数据生成一张反映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2000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－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2009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年商品住宅平均价格的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数据点折线图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，嵌入当前工作表中，要求分类（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X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）轴标志显示年度，图表标题为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商品住宅平均价格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，无图例；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(5)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将生成的图表以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增强型图元文件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的形式选择性粘贴到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Word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文档的末尾；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(6)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将工作簿以文件名：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EX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，文件类型：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Microsoft Excel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工作簿（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*.XLS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），存放于考生文件夹中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9.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将编辑好的文章以文件名：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ED1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，文件类型：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RTF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格式（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*.RTF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），存放于考生文件夹中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drawing>
          <wp:inline distT="0" distB="0" distL="0" distR="0">
            <wp:extent cx="4114165" cy="2885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165" cy="288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ascii="宋体;SimSun" w:hAnsi="宋体;SimSun" w:cs="宋体;SimSun"/>
          <w:kern w:val="0"/>
          <w:sz w:val="22"/>
          <w:szCs w:val="22"/>
          <w:lang w:val="zh-CN"/>
        </w:rPr>
        <w:t>所需素材均存放于考生文件夹的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Web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子文件夹中，参考样页按下列要求进行操作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1.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打开站点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Web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，编辑网页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Index.htm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，在上框架网页中输入文字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云与云学习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，设置其格式为隶书、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36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磅、白色、居中显示，设置下框架的初始网页为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main.htm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；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2.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在中框架网页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menu.htm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中，为表格中的文字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未来的一天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、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云的本质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、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云学习体系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和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云的教育用途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建立超链接，分别指向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main.htm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中的同名书签，目标框架均为下框架（提示：书签已建立）；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3.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设置网页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menu.htm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的背景颜色为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Hex={00,A8,E9}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，并设置该网页的背景音乐为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music01.mid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，循环次数为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5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次；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4.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将网页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menu.htm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中图片的大小设置为宽度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140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像素、高度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169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像素，并设置该图片的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DHTML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效果为：单击鼠标飞出到左侧；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5.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完善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PowerPoint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文件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Web.ppt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，并发布为网页，链接到网页中，具体要求如下：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(1)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为所有幻灯片应用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Web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文件夹中的设计模板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moban01.pot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，并设置所有幻灯片的切换效果为溶解、中速、每隔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2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秒换页；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(2)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为第三张幻灯片中带项目符号的文字创建超链接，分别指向具有相应标题的幻灯片；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 xml:space="preserve"> 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(3)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设置所有幻灯片显示自动更新的日期（样式为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××××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年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××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月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××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日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）和幻灯片编号；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(4)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在最后一张幻灯片的右下角插入一个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第一张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动作按钮，超链接指向第一张幻灯片；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(5)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将制作好的演示文稿以文件名：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Web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，文件类型：演示文稿（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*.PPT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）保存，同时另存为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Web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页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Web.htm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，文件均存放于考生文件夹下的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Web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站点中；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(6)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为中框架网页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menu.htm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中的文字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更多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创建超链接，指向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Web.htm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，目标框架为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新建窗口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6.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将所有修改过的网页以原文件名保存，文件均存放于考生文件夹下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Web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站点中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drawing>
          <wp:inline distT="0" distB="0" distL="0" distR="0">
            <wp:extent cx="6299835" cy="43726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835" cy="437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</w:r>
    </w:p>
    <w:p>
      <w:pPr>
        <w:pStyle w:val="Normal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ascii="宋体;SimSun" w:hAnsi="宋体;SimSun" w:cs="宋体;SimSun"/>
          <w:kern w:val="0"/>
          <w:sz w:val="22"/>
          <w:szCs w:val="22"/>
          <w:lang w:val="zh-CN"/>
        </w:rPr>
        <w:t>打开考生文件夹中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TEST.MDB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数据库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,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表的所有字段均用汉字来命名以表示其意义。按下列要求进行操作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1.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基于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学生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、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奖学金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表，查询女生的获奖情况，要求输出学号、姓名、奖励类别及奖励金额，查询保存为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CX1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；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2.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基于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院系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、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学生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、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报名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表，查询各院系各校区报名人数，要求输出院系名称、校区及人数，查询保存为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CX2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；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3.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保存数据库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"TEST.MDB"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</w:r>
    </w:p>
    <w:p>
      <w:pPr>
        <w:pStyle w:val="Normal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3:07:00Z</dcterms:created>
  <dc:creator>Administrator</dc:creator>
  <dc:description/>
  <cp:keywords/>
  <dc:language>en-US</dc:language>
  <cp:lastModifiedBy>Administrator</cp:lastModifiedBy>
  <dcterms:modified xsi:type="dcterms:W3CDTF">2011-05-25T03:08:00Z</dcterms:modified>
  <cp:revision>2</cp:revision>
  <dc:subject/>
  <dc:title/>
</cp:coreProperties>
</file>