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调入考生文件夹中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5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，参考样张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页面设置为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开纸，上、下、左、右页边距均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.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，每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，每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个字符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给文章加标题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什么是金融体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居中显示，标题文字设置为隶书、一号、蓝色、加粗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正文第二段首字下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，首字字体为楷体、红色，其余各段首行缩进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字符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给正文第三段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.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磅带阴影的蓝色边框，填充灰色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-15%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底纹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奇数页页眉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金融市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偶数页页眉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监管体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均居中显示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适当位置以四周型环绕方式插入图片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ic5.jpg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其高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、宽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7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正文最后一段插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椭圆形标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自选图形，设置其环绕方式为紧密型，填充黄色，并在其中添加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金融体系的功能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8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根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5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数据，制作如样张所示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图表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2008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2009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分别在第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计算每月资金运用总计（上方各行之和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2008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2009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-1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资金运用总计数据复制到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Sheet3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对应单元格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Sheet3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将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A1:M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单元格区域合并及居中，并设置其中文字格式为：黑体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号字、红色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Sheet3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根据两年资金运用总计数据，生成一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簇状柱形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嵌入当前工作表中，图例显示在底部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生成的图表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增强型图元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形式选择性粘贴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or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档的末尾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工作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Microsoft Excel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作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9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编辑好的文章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格式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4919345" cy="345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所需素材均存放于考生文件夹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子文件夹中，参考样页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站点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We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新建一个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页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框架网页，设置下框架的初始网页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bottom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上框架中新建网页，将文本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美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.txt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内容复制到上框架网页中，并设置该网页背景颜色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Hex={CC,FF,CC}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上框架网页的最下方插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image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夹中的图片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sh.jpg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设置图片宽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0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像素、高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像素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下框架网页中的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美食城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为字幕，方向向左，延迟速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表现方式为幻灯片，设置字幕样式中字体格式为隶书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6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完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owerPoin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发布为网页，链接到网页中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所有幻灯片应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夹中的设计模板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oban05.po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第一张幻灯片添加副标题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民以食为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设置其动画效果为：单击鼠标时从右侧飞入；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最后一张幻灯片的右下角插入一个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动作按钮，超链接指向首张幻灯片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除标题幻灯片外，在其它幻灯片的右上角插入图片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think.jpg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其高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、宽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，置图片于底层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制作好的演示文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演示文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保存，同时另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均存放于考生文件夹下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下框架网页中的字幕创建超链接，指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目标框架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新建窗口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制作好的框架网页、上框架网页分别以文件名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Index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保存，其它修改过的网页以原文件名保存，所有文件均存放于考生文件夹下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6299835" cy="437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考生文件夹中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的所有字段均用汉字来命名以表示其意义。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院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奖学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学院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的获奖情况，要求输出学号、姓名、奖励类别及奖励金额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1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院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成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成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均分大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8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分的院系，要求输出院系名称及成绩均分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2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保存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19:00Z</dcterms:created>
  <dc:creator>Administrator</dc:creator>
  <dc:description/>
  <cp:keywords/>
  <dc:language>en-US</dc:language>
  <cp:lastModifiedBy>Administrator</cp:lastModifiedBy>
  <dcterms:modified xsi:type="dcterms:W3CDTF">2011-05-25T03:20:00Z</dcterms:modified>
  <cp:revision>2</cp:revision>
  <dc:subject/>
  <dc:title/>
</cp:coreProperties>
</file>