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调入考生文件夹中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ED2.RTF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文件，参考样张按下列要求进行操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页面设置为：上、下、左、右页边距均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厘米，装订线位于左侧，装订线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0.5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厘米，每页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45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行，每行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42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个字符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参考样张，在适当位置插入艺术字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商业模式与创新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要求采用第五行第四列样式，艺术字字体为隶书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36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号、加粗，环绕方式为紧密型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设置正文第一段首字下沉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3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行，首字蓝色，其余段落首行缩进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字符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4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正文中所有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商业公式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设置为红色、加着重号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5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正文倒数第二段分为偏左两栏，加分隔线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6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参考样张，在适当位置插入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云形标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自选图形，设置其环绕方式为紧密型，填充黄色，并在其中添加文字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商业公式创新决定企业成败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7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在正文第一段首个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商业模式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后插入脚注，编号格式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①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,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②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,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③…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注释内容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Business Model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8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根据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ex2.xls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中的数据，制作如样张所示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Excel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图表，具体要求如下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1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在工作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一季度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中，引用工作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1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月份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2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月份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和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3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月份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的数据，计算一季度各商品销售数量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2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在工作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一季度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A1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单元格中，输入标题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一季度商品销售数量统计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并设置其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A1:D1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区域合并及居中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3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在工作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一季度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中，按商品销售数量从高到低排序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4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参考样张，根据商品销售数量较高的前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6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位商品数据生成一张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簇状柱形图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嵌入当前工作表中，要求分类（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X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）轴标志为商品名，图表标题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销售数量较高的商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无图例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5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生成的图表以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增强型图元文件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形式选择性粘贴到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ord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文档的末尾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6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工作簿以文件名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EX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文件类型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Microsoft Excel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工作簿（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*.XLS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），存放于考生文件夹中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9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编辑好的文章以文件名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ED2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文件类型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RTF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格式（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*.RTF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），存放于考生文件夹中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drawing>
          <wp:inline distT="0" distB="0" distL="0" distR="0">
            <wp:extent cx="4936490" cy="3468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所需素材均存放于考生文件夹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子文件夹中，参考样页按下列要求进行操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打开站点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Web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编辑网页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Index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在上框架网页表格的上方输入文字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租车不买车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并设置其格式为黑体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4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磅、居中显示，设置下框架初始网页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main1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为上框架网页表格中的文字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汽车共享发源地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和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欧洲的共享计划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建立超链接，分别指向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main1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和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main2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目标框架均为网页默认值（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main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）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设置上框架网页的背景颜色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Hex={99,FF,CC}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已访问的超链接颜色为红色，背景音乐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music02.mid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循环播放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4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设置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main1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网页过渡效果为圆形收缩，进入网页时发生，周期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秒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5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完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PowerPoint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文件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.ppt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并发布为网页，链接到网页中，具体要求如下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1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为第一张幻灯片添加标题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低碳生活方式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并设置该标题的动画效果为：单击鼠标时从左侧飞入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2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设置所有幻灯片的切换方式为随机，并设置放映方式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循环放映，按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ESC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键中止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；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3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life.doc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中的图片插入到最后一张幻灯片中，并设置其位置在水平和垂直方向距离左上角均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8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厘米；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4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第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张与第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4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张幻灯片的位置互换；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5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制作好的演示文稿以文件名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文件类型：演示文稿（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*.PPT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）保存，同时另存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页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文件均存放于考生文件夹下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站点中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6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为网页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main1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中的图片创建超链接，指向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目标框架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新建窗口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6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所有修改过的网页以原文件名保存，文件均存放于考生文件夹下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站点中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drawing>
          <wp:inline distT="0" distB="0" distL="0" distR="0">
            <wp:extent cx="6299835" cy="4372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437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打开考生文件夹中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TEST.MDB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数据库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,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表的所有字段均用汉字来命名以表示其意义。按下列要求进行操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基于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学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奖学金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表，查询所有获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朱敬文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奖的学生名单，要求输出学号、姓名及性别，查询保存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CX1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基于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院系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学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报名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表，查询各院系各语种各校区报名人数，要求输出院系名称、语种代码、校区及人数，查询保存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CX2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（语种代码为准考证号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4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－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6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位，可使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MID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（准考证号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,4,3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）函数获得）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保存数据库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TEST.MDB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13:00Z</dcterms:created>
  <dc:creator>Administrator</dc:creator>
  <dc:description/>
  <cp:keywords/>
  <dc:language>en-US</dc:language>
  <cp:lastModifiedBy>Administrator</cp:lastModifiedBy>
  <dcterms:modified xsi:type="dcterms:W3CDTF">2011-05-25T03:14:00Z</dcterms:modified>
  <cp:revision>2</cp:revision>
  <dc:subject/>
  <dc:title/>
</cp:coreProperties>
</file>