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0 23:59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6FDC28060BE4477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ZYX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0 23:5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0 23:59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