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ascii="宋体;SimSun" w:hAnsi="宋体;SimSun" w:cs="宋体;SimSun"/>
          <w:kern w:val="0"/>
          <w:sz w:val="22"/>
          <w:szCs w:val="22"/>
          <w:lang w:val="zh-CN"/>
        </w:rPr>
        <w:t>调入考生文件夹中的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ED4.RTF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文件，参考样张按下列要求进行操作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1.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给文章加标题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银行和证券市场的作用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，居中显示，标题文字设置为隶书、一号、深蓝色、加粗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2.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参考样张，在正文第二段适当位置插入艺术字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金融体系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，采用第三行第四列样式，设置字体为宋体、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40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号字、加粗，形状为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波形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1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，环绕方式为紧密型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3.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为正文第三段加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1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磅蓝色方框，填充天蓝色底纹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4.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将正文中所有的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金融中介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设置为红色、加双波浪下划线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5.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参考样张，在正文适当位置插入竖排文本框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我国金融机构体系框架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，设置字体格式为：华文彩云、三号字、红色、居中对齐，填充金色，环绕方式为四周型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6.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在正文第一段首个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金融交易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后插入脚注，编号格式为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①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,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②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,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③…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，注释内容为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financial transactions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7.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设置奇数页页眉为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金融机构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，偶数页页眉为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金融监管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，均居中对齐，所有页页脚为页码，右侧对齐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8.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根据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ex4.xls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中的数据，制作如样张所示的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Excel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图表，具体要求如下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(1)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在工作表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2008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和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2009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中，分别在第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2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行计算每月各项存款合计（下方六行之和）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(2)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将工作表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Sheet3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改名为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差额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(3)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在工作表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差额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的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B2:M2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单元格中，利用公式分别计算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2009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年与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2008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年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1-12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月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各项存款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之差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(4)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参考样张，根据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1-12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月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各项存款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之差数据，生成一张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数据点折线图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，嵌入当前工作表中，图表标题为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2009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年与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2008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年存款额之差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，无图例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(5)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将生成的图表以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增强型图元文件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形式选择性粘贴到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Word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文档的末尾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(6)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将工作簿以文件名：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EX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，文件类型：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Microsoft Excel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工作簿（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*.XLS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），存放于考生文件夹中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9.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将编辑好的文章以文件名：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ED4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，文件类型：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RTF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格式（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*.RTF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），存放于考生文件夹中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drawing>
          <wp:inline distT="0" distB="0" distL="0" distR="0">
            <wp:extent cx="4944745" cy="3462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745" cy="346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ascii="宋体;SimSun" w:hAnsi="宋体;SimSun" w:cs="宋体;SimSun"/>
          <w:kern w:val="0"/>
          <w:sz w:val="22"/>
          <w:szCs w:val="22"/>
          <w:lang w:val="zh-CN"/>
        </w:rPr>
        <w:t>所需素材均存放于考生文件夹的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Web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子文件夹中，参考样页按下列要求进行操作。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1.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打开站点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Web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，编辑网页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Index.htm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，设置网页背景色为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Hex={FF,CC,FF}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，背景音乐为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music04.mid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，循环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2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次；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2.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在表格上方，输入文字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奇异植物有美丽外表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，设置其字体格式为华文行楷、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24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磅、蓝色、水平居中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3.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为表格中的文字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罗马花椰菜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、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舞草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和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含羞草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建立超链接，分别指向本网页中的同名书签（提示：书签已建立）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4.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将网页中第一张图片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罗马花椰菜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的大小设置为宽度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168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像素、高度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150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像素，设置该图片的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DHTML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效果为：单击鼠标飞出到右下部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5.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完善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PowerPoint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文件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Web.ppt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，并发布为网页，链接到网页中，具体要求如下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(1)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为所有幻灯片应用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Web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文件夹中的设计模板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moban04.pot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；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(2)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在第二张幻灯片中，为带有项目符号的文字建立超链接，分别指向具有相应标题的幻灯片；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(3)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设置所有幻灯片的切换效果为横向棋盘式、中速、每隔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3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秒换页、伴有风铃声；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(4)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除标题幻灯片外，设置其余幻灯片显示幻灯片编号及自动更新的日期（样式为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××××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年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××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月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××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日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）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(5)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将制作好的演示文稿以文件名：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Web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，文件类型：演示文稿（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*.PPT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）保存，同时另存为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Web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页，文件名为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Web.htm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，文件均存放于考生文件夹下的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Web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站点中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(6)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在网页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Index.htm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中，为标题文字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奇异植物有美丽外表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建立超链接，指向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Web.htm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，目标框架为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新建窗口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6.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将所有修改过的网页以原文件名保存，文件均存放于考生文件夹下的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Web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站点中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drawing>
          <wp:inline distT="0" distB="0" distL="0" distR="0">
            <wp:extent cx="6299835" cy="4679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467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ascii="宋体;SimSun" w:hAnsi="宋体;SimSun" w:cs="宋体;SimSun"/>
          <w:kern w:val="0"/>
          <w:sz w:val="22"/>
          <w:szCs w:val="22"/>
          <w:lang w:val="zh-CN"/>
        </w:rPr>
        <w:t>打开考生文件夹中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TEST.MDB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数据库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,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表的所有字段均用汉字来命名以表示其意义。按下列要求进行操作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1.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基于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学生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、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奖学金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表，查询出生日期在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1991-7-1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及其以后的学生获奖情况，要求输出学号、姓名、奖励类别及奖励金额，查询保存为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CX1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2.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基于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院系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、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学生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、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成绩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表，查询各院系学生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选择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及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成绩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的均分，要求输出院系名称、选择均分及成绩均分，查询保存为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CX2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3.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保存数据库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TEST.MDB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b/>
          <w:kern w:val="0"/>
          <w:sz w:val="22"/>
          <w:szCs w:val="22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3:17:00Z</dcterms:created>
  <dc:creator>Administrator</dc:creator>
  <dc:description/>
  <cp:keywords/>
  <dc:language>en-US</dc:language>
  <cp:lastModifiedBy>Administrator</cp:lastModifiedBy>
  <dcterms:modified xsi:type="dcterms:W3CDTF">2011-05-25T03:18:00Z</dcterms:modified>
  <cp:revision>2</cp:revision>
  <dc:subject/>
  <dc:title/>
</cp:coreProperties>
</file>