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ascii="宋体;SimSun" w:hAnsi="宋体;SimSun" w:cs="宋体;SimSun"/>
          <w:kern w:val="0"/>
          <w:sz w:val="22"/>
          <w:szCs w:val="22"/>
          <w:lang w:val="zh-CN"/>
        </w:rPr>
        <w:t>调入考生文件夹中的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ED3.RTF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文件，参考样张按下列要求进行操作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1.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将页面设置为：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A4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纸，上、下、左、右页边距均为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3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厘米，每页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40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行，每行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36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个字符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2.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给文章加标题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商业模式与创新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，设置其格式为：幼圆、一号、红色、居中对齐，字符间距缩放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150%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，文字动态效果为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礼花绽放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3.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设置正文第一段段前间距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1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行，首字下沉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2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行、距正文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0.5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厘米，首字字体为楷体、蓝色，设置其余段落首行缩进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2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字符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4.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为正文第三段设置天蓝色双波浪线方框，填充灰色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-15%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的底纹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5.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为正文中所有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企业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添加双波浪下划线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6.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参考样张，为正文第七至第九段设置项目符号：绿色实心菱形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7.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参考样张，在正文适当位置插入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椭圆形标注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自选图形，设置其环绕方式为紧密型，填充金色，并在其中添加文字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商业公式创新决定企业成败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8.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根据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ex3.xls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中的数据，制作如样张所示的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Excel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图表，具体要求如下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(1)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在工作表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商品销售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中，设置标题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商品销售统计表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在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A1:G1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区域内跨列居中，文字格式为加粗、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16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号字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(2)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在工作表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商品销售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的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G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列使用公式计算商品销售金额（销售金额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=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单价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×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数量）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(3)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在工作表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销售汇总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中，使用公式引用工作表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商品销售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G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列的数据，填写一月份、二月份、三月份销售金额，使得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商品销售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的销售金额发生变化时，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销售汇总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的对应数据同步更新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(4)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参考样张，根据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销售汇总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工作表中数据，生成一张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簇状柱形图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，嵌入当前工作表中，设置分类轴、数值轴及图例字号均为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10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，并取消其自动缩放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(5)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将生成的图表以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增强型图元文件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形式选择性粘贴到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Word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文档的末尾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(6)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将工作簿以文件名：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EX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，文件类型：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Microsoft Excel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工作簿（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*.XLS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），存放于考生文件夹中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9.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将编辑好的文章以文件名：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ED3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，文件类型：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RTF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格式（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*.RTF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），存放于考生文件夹中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drawing>
          <wp:inline distT="0" distB="0" distL="0" distR="0">
            <wp:extent cx="4936490" cy="3462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6490" cy="346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ascii="宋体;SimSun" w:hAnsi="宋体;SimSun" w:cs="宋体;SimSun"/>
          <w:kern w:val="0"/>
          <w:sz w:val="22"/>
          <w:szCs w:val="22"/>
          <w:lang w:val="zh-CN"/>
        </w:rPr>
        <w:t>所需素材均存放于考生文件夹的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Web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子文件夹中，参考样页按下列要求进行操作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1.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打开站点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Web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，编辑网页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Index.htm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，设置上框架高度为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60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像素，上框架网页背景色为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Hex={00,AA,55}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，设置右框架网页背景图片为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bg.jpg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、呈水印效果；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2.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在上框架网页中插入字幕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适合骑单车慢游的城市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，方向向左，延迟速度为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70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，表现方式为交替，设置字幕样式中字体格式为华文行楷、白色、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24pt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；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3.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在左框架网页中，为表格中的文字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阿姆斯特丹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、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蒙特利尔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、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巴塞罗那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和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北京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建立超链接，分别指向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main.htm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中的同名书签，目标框架均为网页默认值（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main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）（提示：书签已建立）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4.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在右框架网页的最上方插入蓝色实线（无阴影）水平线，高度为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5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像素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5.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完善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PowerPoint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文件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Web.ppt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，并发布为网页，链接到网页中，具体要求如下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(1)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所有幻灯片应用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Web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文件夹中的设计模板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moban03.pot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，所有幻灯片切换效果为盒状收缩、慢速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(2)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为第一张幻灯片的标题设置动画：单击鼠标时标题从右侧飞入，并伴有打字机声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(3)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利用幻灯片母版修改所有幻灯片标题的样式为华文新魏、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44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号字、加粗（包括标题幻灯片）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(4)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在最后一张幻灯片的右下角插入自定义动作按钮，超链接指向网址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http://newweb.dpm.org.cn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(5)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将制作好的演示文稿以文件名：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Web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，文件类型：演示文稿（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*.PPT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）保存，同时另存为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Web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页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Web.htm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，文件均存放于考生文件夹下的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Web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站点中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(6)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在左框架网页中，为文字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故宫详情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创建超链接，指向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Web.htm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，目标框架为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新建窗口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6.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将所有修改过的网页以原文件名保存，文件均存放于考生文件夹下的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Web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站点中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drawing>
          <wp:inline distT="0" distB="0" distL="0" distR="0">
            <wp:extent cx="6299835" cy="4372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437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</w:r>
    </w:p>
    <w:p>
      <w:pPr>
        <w:pStyle w:val="Normal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ascii="宋体;SimSun" w:hAnsi="宋体;SimSun" w:cs="宋体;SimSun"/>
          <w:kern w:val="0"/>
          <w:sz w:val="22"/>
          <w:szCs w:val="22"/>
          <w:lang w:val="zh-CN"/>
        </w:rPr>
        <w:t>打开考生文件夹中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TEST.MDB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数据库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,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表的所有字段均用汉字来命名以表示其意义。按下列要求进行操作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1.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基于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学生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、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奖学金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表，查询所有获奖金额大于等于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2000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元的学生获奖情况，要求输出学号、姓名、奖励类别和奖励金额，查询保存为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CX1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2.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基于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报名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表，查询各校区各语种报名人数，只显示报名人数大于等于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60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人的记录，要求输出语种代码、校区和人数，查询保存为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CX2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（语种代码为准考证号的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4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－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6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位，可使用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MID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（准考证号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,4,3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）函数获得）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3.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保存数据库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TEST.MDB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</w:r>
    </w:p>
    <w:p>
      <w:pPr>
        <w:pStyle w:val="Normal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15:00Z</dcterms:created>
  <dc:creator>Administrator</dc:creator>
  <dc:description/>
  <cp:keywords/>
  <dc:language>en-US</dc:language>
  <cp:lastModifiedBy>Administrator</cp:lastModifiedBy>
  <dcterms:modified xsi:type="dcterms:W3CDTF">2011-05-25T03:16:00Z</dcterms:modified>
  <cp:revision>2</cp:revision>
  <dc:subject/>
  <dc:title/>
</cp:coreProperties>
</file>